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11369757"/>
      <w:bookmarkStart w:id="1" w:name="__Fieldmark__0_29113697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11369757"/>
      <w:bookmarkStart w:id="3" w:name="__Fieldmark__1_29113697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07T06:52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